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оценочных материалов по предмету «географ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абочей программе </w:t>
      </w:r>
    </w:p>
    <w:p>
      <w:pPr>
        <w:pStyle w:val="Normal"/>
        <w:shd w:fill="FFFFFF" w:val="clear"/>
        <w:ind w:right="-9" w:hanging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ind w:right="-9" w:hanging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9" w:hanging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5 клас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тестовые работы содержат 15 заданий. Каждая работа состоит из трех частей: А, В, 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А - направлена на проверку достижения уровня обязательной подготовки. Она содержит 10 заданий с выбором одного верного ответа из четырех предложенных. С помощью этих заданий проверяется знание и понимание важных элементов содержания (понятий, их свойств и др.), владение основными алгоритм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 содержит 3 задания, при помощи которых проверяется умение применять знания, в простейших практических ситуациях. Задания представленные в этой группе, требуют от учащихся более глубоких зн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 направлена на дифференцированную проверку повышенного уровня владения материалом. Она содержит 2 задания высокого уровня сложности, требующих развёрнутого ответа. При выполнении этих заданий учащиеся должны приводить  необходимые обоснования и пояс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ивания результатов выполнения работ учащимися наряду с традиционной отметкой «2», «3», «4» и «5» применяется и ещё один количественный показатель – общий балл, который формируется путём подсчета общего количества баллов, полученных учащимися за выполнение каждой части работы. Каждое задание части А оценивается в 1 балл, В – 2 балла, С – 3 балла. Таким образом, за работу обучающийся может набрать максимальное количество баллов – 22. С помощью общего балла, расширяющего традиционную шкалу оценивания, во- первых, проводится более тонкая дифференциация подготовки, во-вторых, отметка несёт больше информации. Общий балл нагляден, легко интерпретирует учителем, учеником, родителями. Оценивание работ может дифференцироваться в зависимости от уровня учебных возможностей клас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перевода набранных баллов в отметк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-9 балла – «2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-12 баллов – «3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-17 баллов – «4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-22 баллов – «5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й работы отводится 40 минут. С учетом конкретных условий учитель может вносить в текстовые  работы свои коррективы. </w:t>
      </w:r>
    </w:p>
    <w:p>
      <w:pPr>
        <w:pStyle w:val="Normal"/>
        <w:shd w:fill="FFFFFF" w:val="clear"/>
        <w:ind w:right="-9" w:hanging="0"/>
        <w:rPr>
          <w:rFonts w:ascii="Times New Roman" w:hAnsi="Times New Roman" w:cs="Times New Roman"/>
          <w:b/>
          <w:b/>
          <w:color w:val="20202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202020"/>
          <w:spacing w:val="-10"/>
          <w:sz w:val="24"/>
          <w:szCs w:val="24"/>
        </w:rPr>
      </w:r>
    </w:p>
    <w:p>
      <w:pPr>
        <w:pStyle w:val="Normal"/>
        <w:shd w:fill="FFFFFF" w:val="clear"/>
        <w:ind w:right="-9" w:hanging="0"/>
        <w:jc w:val="center"/>
        <w:rPr>
          <w:rFonts w:ascii="Times New Roman" w:hAnsi="Times New Roman" w:cs="Times New Roman"/>
          <w:b/>
          <w:b/>
          <w:color w:val="20202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202020"/>
          <w:spacing w:val="-10"/>
          <w:sz w:val="24"/>
          <w:szCs w:val="24"/>
        </w:rPr>
      </w:r>
    </w:p>
    <w:p>
      <w:pPr>
        <w:pStyle w:val="Normal"/>
        <w:shd w:fill="FFFFFF" w:val="clear"/>
        <w:ind w:right="-9" w:hanging="0"/>
        <w:jc w:val="center"/>
        <w:rPr>
          <w:rFonts w:ascii="Times New Roman" w:hAnsi="Times New Roman" w:cs="Times New Roman"/>
          <w:b/>
          <w:b/>
          <w:color w:val="20202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202020"/>
          <w:spacing w:val="-10"/>
          <w:sz w:val="24"/>
          <w:szCs w:val="24"/>
        </w:rPr>
        <w:t xml:space="preserve">Спецификация заданий для тематического контроля по географии.  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rFonts w:cs="Times New Roman" w:ascii="Times New Roman" w:hAnsi="Times New Roman"/>
          <w:b/>
          <w:color w:val="202020"/>
          <w:spacing w:val="-1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202020"/>
          <w:spacing w:val="-10"/>
          <w:sz w:val="24"/>
          <w:szCs w:val="24"/>
        </w:rPr>
        <w:t xml:space="preserve">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0202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202020"/>
          <w:spacing w:val="-10"/>
          <w:sz w:val="24"/>
          <w:szCs w:val="24"/>
        </w:rPr>
      </w:r>
    </w:p>
    <w:p>
      <w:pPr>
        <w:pStyle w:val="Normal"/>
        <w:widowControl/>
        <w:numPr>
          <w:ilvl w:val="0"/>
          <w:numId w:val="3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контрольных измерительных материалов</w:t>
      </w:r>
    </w:p>
    <w:p>
      <w:pPr>
        <w:pStyle w:val="Normal"/>
        <w:widowControl/>
        <w:ind w:left="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измерительные материалы позволяют устано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своения учащимися 5 классов федерального  государствен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заданий предлагаемой модели контрольной работы в целом соответствуют формулировкам, принятым в учебниках и учебных пособиях, включенным в Федеральный перечень.</w:t>
      </w:r>
    </w:p>
    <w:p>
      <w:pPr>
        <w:pStyle w:val="Normal"/>
        <w:widowControl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контрольных измерительных материал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 определяется на основе Федерального государственного образовательного стандарта основного общего и среднего (полного) общего образования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widowControl/>
        <w:ind w:left="567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руктура КИМ контрольной работы </w:t>
      </w:r>
    </w:p>
    <w:p>
      <w:pPr>
        <w:pStyle w:val="Style16"/>
        <w:widowControl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Работа состоит из трех частей. На выполнение всей работы отводится 40 минут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части А – 5 заданий, в части В – 3, в части С – 2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1"/>
        </w:numPr>
        <w:autoSpaceDE w:val="true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даниям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и А </w:t>
      </w:r>
      <w:r>
        <w:rPr>
          <w:rFonts w:cs="Times New Roman" w:ascii="Times New Roman" w:hAnsi="Times New Roman"/>
          <w:sz w:val="24"/>
          <w:szCs w:val="24"/>
        </w:rPr>
        <w:t xml:space="preserve">приводится варианты ответов (четыре ответа, из них верный только один). Надо </w:t>
      </w:r>
      <w:r>
        <w:rPr>
          <w:rFonts w:cs="Times New Roman" w:ascii="Times New Roman" w:hAnsi="Times New Roman"/>
          <w:b/>
          <w:sz w:val="24"/>
          <w:szCs w:val="24"/>
        </w:rPr>
        <w:t>обвести кружком букву</w:t>
      </w:r>
      <w:r>
        <w:rPr>
          <w:rFonts w:cs="Times New Roman" w:ascii="Times New Roman" w:hAnsi="Times New Roman"/>
          <w:sz w:val="24"/>
          <w:szCs w:val="24"/>
        </w:rPr>
        <w:t xml:space="preserve">, соответствующую верному ответу. Если </w:t>
      </w:r>
      <w:r>
        <w:rPr>
          <w:rFonts w:cs="Times New Roman" w:ascii="Times New Roman" w:hAnsi="Times New Roman"/>
          <w:b/>
          <w:sz w:val="24"/>
          <w:szCs w:val="24"/>
        </w:rPr>
        <w:t>вы ошиблись</w:t>
      </w:r>
      <w:r>
        <w:rPr>
          <w:rFonts w:cs="Times New Roman" w:ascii="Times New Roman" w:hAnsi="Times New Roman"/>
          <w:sz w:val="24"/>
          <w:szCs w:val="24"/>
        </w:rPr>
        <w:t xml:space="preserve"> при выборе ответа, то зачеркните отмеченную букву и обведите новую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1"/>
        </w:numPr>
        <w:autoSpaceDE w:val="true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даниям </w:t>
      </w:r>
      <w:r>
        <w:rPr>
          <w:rFonts w:cs="Times New Roman" w:ascii="Times New Roman" w:hAnsi="Times New Roman"/>
          <w:b/>
          <w:sz w:val="24"/>
          <w:szCs w:val="24"/>
        </w:rPr>
        <w:t>части В</w:t>
      </w:r>
      <w:r>
        <w:rPr>
          <w:rFonts w:cs="Times New Roman" w:ascii="Times New Roman" w:hAnsi="Times New Roman"/>
          <w:sz w:val="24"/>
          <w:szCs w:val="24"/>
        </w:rPr>
        <w:t xml:space="preserve"> полученный ответ надо </w:t>
      </w:r>
      <w:r>
        <w:rPr>
          <w:rFonts w:cs="Times New Roman" w:ascii="Times New Roman" w:hAnsi="Times New Roman"/>
          <w:b/>
          <w:sz w:val="24"/>
          <w:szCs w:val="24"/>
        </w:rPr>
        <w:t>вписать</w:t>
      </w:r>
      <w:r>
        <w:rPr>
          <w:rFonts w:cs="Times New Roman" w:ascii="Times New Roman" w:hAnsi="Times New Roman"/>
          <w:sz w:val="24"/>
          <w:szCs w:val="24"/>
        </w:rPr>
        <w:t xml:space="preserve"> в отдельном для этого месте. В случае записи </w:t>
      </w:r>
      <w:r>
        <w:rPr>
          <w:rFonts w:cs="Times New Roman" w:ascii="Times New Roman" w:hAnsi="Times New Roman"/>
          <w:b/>
          <w:sz w:val="24"/>
          <w:szCs w:val="24"/>
        </w:rPr>
        <w:t>неверного ответа</w:t>
      </w:r>
      <w:r>
        <w:rPr>
          <w:rFonts w:cs="Times New Roman" w:ascii="Times New Roman" w:hAnsi="Times New Roman"/>
          <w:sz w:val="24"/>
          <w:szCs w:val="24"/>
        </w:rPr>
        <w:t xml:space="preserve"> зачеркните его и запишите новы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1"/>
        </w:numPr>
        <w:autoSpaceDE w:val="true"/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b/>
          <w:sz w:val="24"/>
          <w:szCs w:val="24"/>
        </w:rPr>
        <w:t>части С</w:t>
      </w:r>
      <w:r>
        <w:rPr>
          <w:rFonts w:cs="Times New Roman" w:ascii="Times New Roman" w:hAnsi="Times New Roman"/>
          <w:sz w:val="24"/>
          <w:szCs w:val="24"/>
        </w:rPr>
        <w:t xml:space="preserve"> выполняются на отдельных листочках или бланках с записью хода решения. Текст задания можно не переписывать, необходимо лишь указать его номер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 структура </w:t>
      </w:r>
      <w:r>
        <w:rPr>
          <w:rFonts w:cs="Times New Roman" w:ascii="Times New Roman" w:hAnsi="Times New Roman"/>
          <w:b/>
          <w:sz w:val="24"/>
          <w:szCs w:val="24"/>
        </w:rPr>
        <w:t>промежуточного контроля  по географии в 5 классе</w:t>
      </w:r>
      <w:r>
        <w:rPr>
          <w:rFonts w:cs="Times New Roman" w:ascii="Times New Roman" w:hAnsi="Times New Roman"/>
          <w:sz w:val="24"/>
          <w:szCs w:val="24"/>
        </w:rPr>
        <w:t xml:space="preserve"> дают возможность достаточно полно проверить комплекс умений по темам: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география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и ее изображения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географических открытий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708" w:firstLine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 структура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ого контроля по географии в 5 классе </w:t>
      </w:r>
      <w:r>
        <w:rPr>
          <w:rFonts w:cs="Times New Roman" w:ascii="Times New Roman" w:hAnsi="Times New Roman"/>
          <w:sz w:val="24"/>
          <w:szCs w:val="24"/>
        </w:rPr>
        <w:t>дают возможность достаточно полно проверить комплекс умений по темам: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география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и ее изображения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географических открытий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Земли</w:t>
      </w:r>
    </w:p>
    <w:p>
      <w:pPr>
        <w:pStyle w:val="Style16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планете Земля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right="3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аблице  представлено распределение заданий контрольной работы по проверяемым умениям и видам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ый контроль</w:t>
      </w:r>
    </w:p>
    <w:tbl>
      <w:tblPr>
        <w:tblW w:w="105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3"/>
        <w:gridCol w:w="6459"/>
        <w:gridCol w:w="19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н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работе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умения и виды деятельно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аксима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ал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 выполн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ния</w:t>
            </w:r>
          </w:p>
        </w:tc>
      </w:tr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ть значение важнейших географических пон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елять существенные признаки пон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условными обозначениями на географической карт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компонентов природы на жизнь на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пределять стороны горизон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маршруты путешественников древ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маршруты путеше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9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причины и следствия географических открытий и путеше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результаты выдающихся географических открытий и путеше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тличать особенности географических методов исслед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особенности формы и размеры Зем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ть значение важнейших географических пон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водить примеры и доказательств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 карте крупные природные объек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3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</w:p>
    <w:tbl>
      <w:tblPr>
        <w:tblW w:w="105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3"/>
        <w:gridCol w:w="6459"/>
        <w:gridCol w:w="19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н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работе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умения и виды деятельно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аксималь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ал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 выполн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ния</w:t>
            </w:r>
          </w:p>
        </w:tc>
      </w:tr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ть значение важнейших географических пон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особенности формы и размеры Зем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риентироваться на местности при помощи компас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классифицировать океаны по площад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 карте крупные природные объек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особенности природы матер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особенности природных объек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ть крупные страны мира по площад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9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ть природные зоны Зем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 карте крупные природные объек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 определять свойства Мирового океа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классифицировать океаны и материки по площад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тличать особенности географических методов исслед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ъяснять результаты выдающихся географических открытий и путеше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ый контроль по географ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6"/>
        <w:widowControl/>
        <w:numPr>
          <w:ilvl w:val="0"/>
          <w:numId w:val="36"/>
        </w:numPr>
        <w:autoSpaceDE w:val="true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Кто из учёных древности впервые использовал слово «география»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фагор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ристотель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ратосфен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фей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Экватор делит Землю на полушар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верное и Западно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точное и Южно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адное и Восточно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верное и Южно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Оттенки синего цвета на физической карте означают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ки с разными глубинам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ки с разными высотам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ные моря и океаны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внины и горы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Солнце встаёт на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вер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ток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ад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г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Первый компас появился в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и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та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рмани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Корабль викингов называетс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дь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жонк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акар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одк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Афанасий Никитин родился в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в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оленск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вер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ргут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Установите соответствие между видом изображения земной поверхности и его характеристик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ид изображения:                                                    Характеристика:</w:t>
      </w:r>
    </w:p>
    <w:p>
      <w:pPr>
        <w:pStyle w:val="Style16"/>
        <w:widowControl/>
        <w:numPr>
          <w:ilvl w:val="0"/>
          <w:numId w:val="32"/>
        </w:numPr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арта                                            а) изображены небольшие участки местности</w:t>
      </w:r>
    </w:p>
    <w:p>
      <w:pPr>
        <w:pStyle w:val="Style16"/>
        <w:widowControl/>
        <w:numPr>
          <w:ilvl w:val="0"/>
          <w:numId w:val="32"/>
        </w:numPr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ческая карта                                 б) изображена вся поверхность Зем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Целью экспедиции Фернана Магеллана было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ение берегов Америк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рытие западного пути в Азию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рытие нового океан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угосветное путешеств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Впервые морской путь из Европы в Индию проложил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ско да Гам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ртоломеу Диаш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ристофор Колумб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ернан Магел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Этот метод географического исследования основан на графическом представлении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Этот ученый вычислил размеры Зем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Как называется условная линия, разделяющая Землю на Северное и Южное полушар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1. Приведите не менее двух доказательств шарообразности Земли, которые могли быть известны людям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2. Проследите по карте путь экспедиции Фернана Магеллана и назовите географические объекты, через которые он проход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5480" cy="39236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ый контроль по географ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6"/>
        <w:widowControl/>
        <w:numPr>
          <w:ilvl w:val="0"/>
          <w:numId w:val="36"/>
        </w:numPr>
        <w:autoSpaceDE w:val="true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На русский язык слово «география» переводится как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еописани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леочертани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ленаписани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емленаблюдени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Форма Земли-эллипсоид. Причиной формирования такой формы являетс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евое движение Земл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ление Земли на полушари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плюснутость Земли у полюсов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ление Земли на полушария экваторо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Выберите верное выражение, характеризующее карту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оское изображение земной поверх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имеет искажений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ёт представление о форме Земл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меет искажени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4. Прибор для ориентирования называется: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рмометр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пас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рометр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Осадкометр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Длина экватора составляет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9 690 к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 075 к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0 000 к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9 000 к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Кого называли «людьми моря»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кингов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никийцев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еков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усских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Марко Поло был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рским разбойнико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пцо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ёны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иологом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Установите соответствие между цветом и его значением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вет:                                                            Неровность поверхности Земли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numPr>
          <w:ilvl w:val="0"/>
          <w:numId w:val="35"/>
        </w:numPr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й                                                                    а) горы</w:t>
      </w:r>
    </w:p>
    <w:p>
      <w:pPr>
        <w:pStyle w:val="Style16"/>
        <w:widowControl/>
        <w:numPr>
          <w:ilvl w:val="0"/>
          <w:numId w:val="35"/>
        </w:numPr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                                                                 б) низкие равнины</w:t>
      </w:r>
    </w:p>
    <w:p>
      <w:pPr>
        <w:pStyle w:val="Style16"/>
        <w:widowControl/>
        <w:numPr>
          <w:ilvl w:val="0"/>
          <w:numId w:val="35"/>
        </w:numPr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ый                                                           в) приподнятые равн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Организатором первого кругосветного путешествия являлс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рнан Магеллан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уан Себастьян  Элькано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нрих Мореплаватель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ско да Га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Христофор Колумб открыл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ерику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тарктиду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стралию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фри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Этот метод географического исследования дает наиболее точное представление о размерах и очертаниях объек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Этот ученый предложил доказательства шарообразности Зем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Как называется линия, вдоль которой Земля движется вокруг Солн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Укажите не менее двух причин смены времен года на Земле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2. Проследите по карте путь плавания Васко да Гама и назовите географические объекты, через которые он проходи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0135" cy="38779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 по географии</w:t>
      </w:r>
    </w:p>
    <w:p>
      <w:pPr>
        <w:pStyle w:val="Style16"/>
        <w:widowControl/>
        <w:numPr>
          <w:ilvl w:val="0"/>
          <w:numId w:val="30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Слово «география» в переводе с греческого языка означа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едел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леопис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ле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емленаблю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Первым определил размеры земного ш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фагор       б) Эратосфен   в) Аристотель   г) Птолем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3. Какие из указанных направлений по сторонам горизонта </w:t>
      </w:r>
      <w:r>
        <w:rPr>
          <w:rFonts w:cs="Times New Roman" w:ascii="Times New Roman" w:hAnsi="Times New Roman"/>
          <w:sz w:val="24"/>
          <w:szCs w:val="24"/>
          <w:u w:val="single"/>
        </w:rPr>
        <w:t>не существу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            б) ЗВ       в) СЗ         г) Ю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Расставьте океаны в порядке увеличения их площ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Атлантический     б) Тихий     в) Северный Ледовитый       г) Инди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Европу отделяют от Аз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альские горы    б) Кавказские горы     в) Гималаи     г) Тиб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Австралия – это сам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Южный материк      б) маленький по площади материк    в) жаркий матер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К числу природных объектов относи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футбольное поле    б) бассейн    в) болото     г) детская площа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Самым большим по площади государством мира явля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т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азил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Место в пустыне, где есть влага  и могут развиваться растения, назыв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аз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ван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м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Каким географическим объектом соединяются Южная и Северная Амер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намским канал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намским перешей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ибским мор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Мексиканским залив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Перечислите свойства Мирового оке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Запишите материки по мере уменьшения их площ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Установите соответствие между названием оболочки Земли и ее свой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литосфера                   а) воздуш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атмосфера                   б) тверд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гидросфера                 в) вод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биосфера                     г) жива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Какой метод географических исследований применен при составлении этого текста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 xml:space="preserve">           Тропические леса занимают значительную часть лесной площади мира и являются главным источником древесины ценных пород. Это огромная кладовая пищевых, технических, лекарственных и других полезных растений, широко вошедших в культуру и быт народов многих стран, а также послуживших источником генофонда диких сородичей для селекции и выведения культурных сортов. Чай и кофе, бананы и цитрусовые, гевея и тунг, как и многие сотни других ныне культивируемых полезных растений, являются выходцами из тропических лесов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С2. Кто и когда открыл Америку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4F6FD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контроль по географии </w:t>
      </w:r>
    </w:p>
    <w:p>
      <w:pPr>
        <w:pStyle w:val="Style16"/>
        <w:widowControl/>
        <w:numPr>
          <w:ilvl w:val="0"/>
          <w:numId w:val="29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1.Кто из ученых древности собрал доказательства шарообразности Земли, одно из которых основывается на наблюдениях за лунными затмениями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) Птолемей     б) Коперник      в)Аристотель  г) Пифе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2.Длина линии экватора земного шара составляе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) 20 035км     б) 30 000 км       в) 40 075 км       г) 64 025 к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3. Направление между севером и северо-востоком назыв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В          б) ССВ       в) ЮВ         г) ЮЮ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4. По сравнению с сушей во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)медленно нагревается и медленно остывает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б) медленно нагревается и быстро остывает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в) быстрее нагревается и быстрее остывае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 xml:space="preserve">А5. По площади Африка находится н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) 2 месте     б) 3 месте     в) 4 месте     г) 5 мест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6.Сколько стран расположено на территории Антарктиды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) 1      б) 6      в) 12       г) ни одн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7. Какой из перечисленных природных объектов является наиболее крупным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а) Евразия     б) Тихий океан     в) Гималаи     г) речная до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Крупнейшей равниной Евразии являю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адно-Сибир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точно-Европей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азо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каспий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Африка – жаркий материк планеты, потому ч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материке расположены пусты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 берегов материка проходят теплые т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ерик расположен по обе стороны от эква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берегов материка проходят холодные т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Южн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ый жаркий матер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ый сухой матер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ый влажный матер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мый холодный матер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Выпишите  части Мирового оке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Запишите океаны по мере уменьшения их площ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Установите соответствие между названием оболочки Земли и ее компонен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литосфера                   а) озер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атмосфера                   б) овр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гидросфера                 в) со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биосфера                     г) облако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4F6FD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4F6FD" w:val="clear"/>
        </w:rPr>
        <w:t>С1. Какие географические методы исследования можно использовать для подтверждения данной информации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е леса занимают большие пространства по обе стороны экватора в Америке, Африке, в южной и юго-восточной частях Азии и на прилегающих к ней островах, в Австрали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лесных водоемах тропической Америки растет знаменитая виктория-регия. Ее плавающие в воде листья достигают в диаметре 2 м, а огромные чудо-цветки распускаются лишь на две ночи и два вечера, наполняя воздух дурманящим ароматом. В первый вечер цветки белые с красновато-розовой серединой, а во второй — переливаются всеми оттенками от малиново-красного до темно-пурпурн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Какому материку соответствует данное высказывание: «На севере материка теплее, чем на юге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ГЕОГРАФИЯ</w:t>
      </w:r>
    </w:p>
    <w:p>
      <w:pPr>
        <w:pStyle w:val="Normal"/>
        <w:suppressAutoHyphens w:val="true"/>
        <w:autoSpaceDE w:val="true"/>
        <w:spacing w:lineRule="atLeast" w:line="240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6 класс</w:t>
      </w:r>
    </w:p>
    <w:p>
      <w:pPr>
        <w:pStyle w:val="Normal"/>
        <w:suppressAutoHyphens w:val="true"/>
        <w:autoSpaceDE w:val="true"/>
        <w:spacing w:lineRule="atLeast" w:line="240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I ВАРИАНТ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. Моделью Земли являетс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лобус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Карта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План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Атлас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. Географическая широта – это расстояние от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Экватор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Северного полюс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Начального меридиан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осквы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 День 21 марта в северном полушарии называют днём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Летнего солнцестоян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есеннего равноденств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сеннего равноденств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Зимнего солнцестояния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4. Наиболее подробно территория изображена на карте масштаба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:2 500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:25 000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:250 000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:25 000 000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5. Внутреннее строение Земл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антия, ядро, земная кора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Ядро, мантия, земная кора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Земная кора, ядро, мантия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Мантия, земная кора, ядро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6. Горные породы образованные в результате накопления веществ выпавших в осадок на дне водоёмов называю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етаморфическими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садочными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агматическими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рганическими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7. Горы на карте обозначаются цветом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олубым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Жёлтым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Зелёным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Коричневым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8. Смена времён года вызвана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ращением Земли вокруг своей оси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ращением Земли вокруг солнца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Наклоном земной оси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Орбитой годового вращения Земли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9. Облака образуются большей частью в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Стратосфере                      3.  Ионосфере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Тропосфере                       4.   Верхних слоях атмосферы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0. Если в течении суток самая высокая температура +24°С, а самая низкая +10°С, то суточная амплитуда равна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34°С 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24°С 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4°С 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4°С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1. На метеорологических станциях давление определяют с помощью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игрометра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Термометра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Флюгера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Барометра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2. Входящая в состав гидросферы вода находится в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Жидком состоянии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Твёрдом состоянии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азообразном состоянии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Во всех перечисленных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3. Река не может брать начало из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Болота 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зера 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оря 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Родника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4. Главная причина широтной зональности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Изменение тепла  и влажности с высотой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Изменение тепла и влаги от экватора к полюсам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Изменение тепла и влаги по сезонам года 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Изменение тепла и влаги из-за рельефа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5.  Представители монголоидной расы наиболее распространены в: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а) Азии                    б) Америке                       в) Африке                       г) Европе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autoSpaceDE w:val="true"/>
        <w:jc w:val="center"/>
        <w:rPr>
          <w:rFonts w:eastAsia="DejaVu Sans;MS Mincho" w:cs="DejaVu Sans;MS Mincho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hd w:fill="FFFFFF" w:val="clear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II ВАРИАНТ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. Угол наклона земной оси составляет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0° 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33,5° 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66,5° 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90°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. Географическая долгота – это расстояние от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ринвича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Нулевого меридиана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Начального меридиана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Верны все варианты ответов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 День 22 июня в северном полушарии называют днём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Летнего солнцестояния 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есеннего равноденствия 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сеннего равноденствия 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Зимнего солнцестояния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4. На плане местности указан масштаб «в одном сантиметре – 6м.». Ему соответствует численный масштаб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:6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:60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:600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:6000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5. Толщина материковой коры составляет: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30-40км. 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50-80км. 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0-20км. 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-7км.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6.  Горные породы образованные в результате остывания мантийного вещества называются: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етаморфическими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садочными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Магматическими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Органическими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7. Равнины на карте обозначаются цветом: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олубым 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Жёлтым 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Зелёным 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Коричневым 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8. Смена дня и ночи вызвана: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ращением Земли вокруг своей оси 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ращением Земли вокруг солнца 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Наклоном земной оси 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Орбитой годового вращения Земли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9. Серебристые облака образуются в: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Стратосфере                                            3.  Ионосфере 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Тропосфере                                             4.  Верхних слоях атмосферы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0. Если в течении суток замеры температуры составили утром+9°С, днём+24°С, вечером+12°С, то средняя температура суток равна: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20°С 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5°С 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0°С 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5°С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1. Наименьшее атмосферное давление наблюдается на: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Берегу моря 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Низменности 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Холме 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Вершине горы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2. Какой процесс не является частью круговорота воды: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Испарение 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ыпадение осадков 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Шторм на море 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Таяние снега и льда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3. Сточные озёра отличаются от бессточных: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Размерами 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Цветом воды 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Глубиной 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Вкусом воды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4. Закономерная смена природных компонентов и природных комплексов с подъёмом – это: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Широтная зональность 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ысотная поясность 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Природная зона 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true"/>
        <w:ind w:left="800" w:hanging="36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Природный комплекс</w:t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5.  Высота над уровнем моря называется:</w:t>
      </w:r>
    </w:p>
    <w:p>
      <w:pPr>
        <w:pStyle w:val="Normal"/>
        <w:suppressAutoHyphens w:val="true"/>
        <w:autoSpaceDE w:val="true"/>
        <w:ind w:firstLine="54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. Горизонтальная </w:t>
      </w:r>
    </w:p>
    <w:p>
      <w:pPr>
        <w:pStyle w:val="Normal"/>
        <w:suppressAutoHyphens w:val="true"/>
        <w:autoSpaceDE w:val="true"/>
        <w:ind w:firstLine="54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2. Относительная </w:t>
      </w:r>
    </w:p>
    <w:p>
      <w:pPr>
        <w:pStyle w:val="Normal"/>
        <w:suppressAutoHyphens w:val="true"/>
        <w:autoSpaceDE w:val="true"/>
        <w:ind w:firstLine="54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 Вертикальная</w:t>
      </w:r>
    </w:p>
    <w:p>
      <w:pPr>
        <w:pStyle w:val="Normal"/>
        <w:suppressAutoHyphens w:val="true"/>
        <w:autoSpaceDE w:val="true"/>
        <w:ind w:firstLine="54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4.  Абсолютная</w:t>
      </w:r>
    </w:p>
    <w:p>
      <w:pPr>
        <w:pStyle w:val="Normal"/>
        <w:suppressAutoHyphens w:val="true"/>
        <w:autoSpaceDE w:val="true"/>
        <w:spacing w:lineRule="atLeast" w:line="240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240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7 класс</w:t>
      </w:r>
    </w:p>
    <w:p>
      <w:pPr>
        <w:pStyle w:val="Normal"/>
        <w:suppressAutoHyphens w:val="true"/>
        <w:autoSpaceDE w:val="true"/>
        <w:spacing w:lineRule="atLeast" w:line="240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                                              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1вариант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. В каком океане находится Марианский глубоководный желоб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Индийском       2) Тихом        3) Атлантическом          4) Северном Ледовитом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. Какое из перечисленных морских течений действует в Тихом океане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Гольфстрим      2) Бразильское     3) Гвинейское         4) Куросио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 Соболь - животное, обитающее в природной зоне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степей                2) тайги          3) пустынь                     4) тундры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4. Одним из основных современных  видов хозяйственной деятельности человека в тундре является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заготовка леса    2) добыча полезных ископаемых   3) разведение скота     4) выращивание зерна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5. Среди перечисленных бессточным озером является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Байкал                2) Виктория     3) Чад         4) Онежское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6. На каком из островов среднегодовое количество осадков максимально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Исландия           2) Калимантан      3) Мадагаскар         4) Тасмания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7. Месторождения каких полезных ископаемых приурочены к древним платформам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нефти                2) железных руд      3) медных руд       4) полиметаллических руд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8. Кто из перечисленных путешественников внес большой вклад в открытие и изучение Африки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И. Москвитин    2) Д. Кук                 3) Д. Ливингстон    4) Ф. Магеллан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9. Умеренный морской климат характерен для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острова Суматра     2) Пиренейского полуострова     3) о.Великобритания  4) п-ова Юкатан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0. Какая из перечисленных горных систем самая протяженная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Кордильеры       2) Урал                   3) Альпы             4) Аппалачи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1. На каком из полуостровов в течение года действуют муссоны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Лабрадор           2) Аляска                 3) Индокитай      4) Сомали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2. Для какой из перечисленных природных зон характерно наибольшее количество грызунов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тайги          2) тундры и лесотундры    3) степи        4) полупустыни и пустыни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3. На какой из перечисленных рек встречается большое количество порогов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Волга        2) Амазонка           3) Конго           4) Миссисипи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4. Признаком морского типа климата является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лето сухое и жаркое    2) зима влажная и теплая    3) большая амплитуда колебания температур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5. Дуб, мирт, дикая маслина- представители природной зоны: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экваториальных лесов 2) жестколистных лесов 3) тропических пустынь  4) широколиственных лесов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6. Самая высокая вершина мира Джомолунгма расположена в горах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Кордильеры            2) Анды             3) Гималаи          4) Альпы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7. Какой материк самый жаркий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) Африка                2) Австралия           3) Южная Америка     4) Северная Америка 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8. Крайняя южная точка Африки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мыс Игольный    2) мыс Доброй Надежды     3) мыс Альмади     4) мыс Рас-Хафун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9. Климатический пояс Африки с ярко выраженной сезонностью: сухой зимой и влажным летом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экваториальный   2) субэкваториальный      3) тропический     4) субтропический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0. Самое соленое море относится к бассейну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Тихого океана       2) Атлантического океана 3) Тихого  океана   4) Северного Ледовитого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1. Какой буквой на карте обозначен вулкан Килиманджаро?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     2) Б    3) В    4)Г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val="en-US" w:eastAsia="en-US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en-US" w:bidi="hi-IN"/>
        </w:rPr>
        <w:drawing>
          <wp:anchor behindDoc="0" distT="0" distB="0" distL="21590" distR="21590" simplePos="0" locked="0" layoutInCell="0" allowOverlap="1" relativeHeight="7">
            <wp:simplePos x="0" y="0"/>
            <wp:positionH relativeFrom="column">
              <wp:posOffset>224790</wp:posOffset>
            </wp:positionH>
            <wp:positionV relativeFrom="paragraph">
              <wp:posOffset>58420</wp:posOffset>
            </wp:positionV>
            <wp:extent cx="2020570" cy="20497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val="en-US"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2. Какой буквой на карте обозначен субэкваториальный пояс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       2)Б     3) В      4)Г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val="en-US" w:eastAsia="en-US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val="en-US" w:eastAsia="en-US" w:bidi="hi-IN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428625</wp:posOffset>
            </wp:positionH>
            <wp:positionV relativeFrom="paragraph">
              <wp:posOffset>73025</wp:posOffset>
            </wp:positionV>
            <wp:extent cx="1920240" cy="2129155"/>
            <wp:effectExtent l="0" t="0" r="0" b="0"/>
            <wp:wrapTight wrapText="bothSides">
              <wp:wrapPolygon edited="0">
                <wp:start x="-166" y="0"/>
                <wp:lineTo x="-166" y="21514"/>
                <wp:lineTo x="21592" y="21514"/>
                <wp:lineTo x="21592" y="0"/>
                <wp:lineTo x="-1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3. Распределите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климатические пояса Африки в порядке уменьшения густоты речной сети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экваториальный      2) тропический        3) субэкваториальный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4. Установите соответствие.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i/>
          <w:kern w:val="2"/>
          <w:sz w:val="24"/>
          <w:szCs w:val="24"/>
          <w:lang w:eastAsia="hi-IN" w:bidi="hi-IN"/>
        </w:rPr>
        <w:t>Природная зона:                           Климатический пояс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. Влажные леса                            а) субтропический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. Саванны                                    б) тропический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 Пустыни                                    в) субэкваториальный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г) экваториальный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5. Распределите южные материки по мере увеличения их площади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нтарктида       2) Африка       3) Южная Америка        4) Австралия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eastAsia="DejaVu Sans;MS Mincho" w:cs="DejaVu Sans;MS Mincho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7 класс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                                              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2вариант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. Какой океан самый теплый по температуре поверхностных вод?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Индийский          2) Тихий           3) Атлантический        4) Северный Ледовитый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. Самое мощное теплое течение в Мировом океане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Гольфстрим         2) Бразильское        3) Гвинейское        4) Куросио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 Разнообразные пальмы, фикусы, обилие лиан характерно для природной зоны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) саванн и редколесий     2) влажных экваториальных лесов    3) пустынь    4) смешанных лесов 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4. Крупнейшая по водности река Африки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Конго                     2) Нил              3) Нигер              4) Замбези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5. Среднегодовые температуры на климатической карте изображаются при помощи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изобар                    2) изотерм            3) цветовой окраски        4) подписываются цифрами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6. Месторождения, каких полезных ископаемых приурочены к складчатым поясам?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медные руды         2) нефть            3) природный газ         4) каменный уголь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7. Самый освоенный в хозяйственном отношении океан?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Северный Ледовитый        2) Тихий        3) Индийский        4) Атлантический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8. Кто из путешественников уточнил береговую линию Африки на юге и обогнул южную    оконечность материка?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Д. Ливингстон        2) В. Юнкер       3) Васко да Гама       4) Д. Кук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9. Муссонный тип климата характерен для полуостровов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) Аравийского       2) Скандинавского  3) Камчатки   4) Индокитая 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0. Какая из перечисленных горных систем самая высокая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Гималаи             2) Анды             3) Атлас          4) Кордильеры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1. Для какой из природных зон характерно безлесье?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тайга      2) жестколистные вечнозеленые леса и кустарники   3) саванна       4) тундра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2. Признаком континентального климата является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лето сухое и жаркое  2) зима влажная и теплая      3) большая амплитуда колебания температур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3. Самый влажный материк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встралия              2) Африка           3) Южная Америка     4) Северная Америка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4. Крайняя западная точка Африки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мыс Игольный    2) мыс Доброй Надежды     3) мыс Альмади     4) мыс Рас-Хафун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5. Климатический пояс Африки с ярко выраженной сезонностью: влажной зимой и сухим летом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экваториальный   2) субэкваториальный      3) тропический     4) субтропический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6. Низкие температуры и пониженное влагосодержание характерны для воздушных масс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экваториальных    2) тропических      3) умеренных        4) арктических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7. Наименьшая соленость вод Мирового океана отмечается там, где количество осадков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превышает испарение    2) равно испарению     3) ниже испарения   4) не зависит от испарения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8. У побережий, омываемых холодными течениями, обычно формируется природная зона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лесов        2) тундр         3) пустынь    4) экваториальных лесов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9. Красно-желтые ферраллитные почвы распространены в природной зоне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степей      2) пустынь     3) экваториальных лесах       4) тайге.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0. Скрэб (заросли колючих кустарников) характерны для материка: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встралии      2) Африки       3) Южной Америки        4) Антарктиды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1.      Какой буквой на карте обозначена  гора Аконкагуа?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val="en-US" w:eastAsia="en-US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en-US" w:bidi="hi-IN"/>
        </w:rPr>
        <w:drawing>
          <wp:anchor behindDoc="0" distT="0" distB="0" distL="21590" distR="21590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980565" cy="20091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     2) Б    3) В    4)Г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2. Какой буквой на карте обозначен экваториальный пояс?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А       2)Б     3) В      4)Г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val="en-US" w:eastAsia="en-US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en-US" w:bidi="hi-IN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226695</wp:posOffset>
            </wp:positionH>
            <wp:positionV relativeFrom="paragraph">
              <wp:posOffset>114300</wp:posOffset>
            </wp:positionV>
            <wp:extent cx="1828165" cy="2030730"/>
            <wp:effectExtent l="0" t="0" r="0" b="0"/>
            <wp:wrapTight wrapText="bothSides">
              <wp:wrapPolygon edited="0">
                <wp:start x="-219" y="0"/>
                <wp:lineTo x="-219" y="21465"/>
                <wp:lineTo x="21592" y="21465"/>
                <wp:lineTo x="21592" y="0"/>
                <wp:lineTo x="-21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3. Установите соответствие.</w:t>
      </w:r>
    </w:p>
    <w:p>
      <w:pPr>
        <w:pStyle w:val="Normal"/>
        <w:suppressAutoHyphens w:val="true"/>
        <w:autoSpaceDE w:val="true"/>
        <w:rPr>
          <w:rFonts w:ascii="Times New Roman" w:hAnsi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DejaVu Sans;MS Mincho" w:cs="DejaVu Sans;MS Mincho" w:ascii="Times New Roman" w:hAnsi="Times New Roman"/>
          <w:i/>
          <w:kern w:val="2"/>
          <w:sz w:val="24"/>
          <w:szCs w:val="24"/>
          <w:lang w:eastAsia="hi-IN" w:bidi="hi-IN"/>
        </w:rPr>
        <w:t>Природная зона:                                            Животные: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.Степь                                                            а) верблюд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. Пустыня                                                      б) лемминг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3.Тундра                                                          в) суслик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  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г) белка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4. Расположите материки в порядке увеличения площадей территорий с высотной поясностью.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Северная Америка          2) Австралия              3) Африка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25. Распределите океаны по мере уменьшения их площади:</w:t>
      </w:r>
    </w:p>
    <w:p>
      <w:pPr>
        <w:pStyle w:val="Normal"/>
        <w:suppressAutoHyphens w:val="true"/>
        <w:autoSpaceDE w:val="true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) Северный Ледовитый     2) Тихий          3) Индийский         4) Атлантический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 xml:space="preserve">8 класс 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bCs/>
          <w:spacing w:val="-7"/>
          <w:kern w:val="2"/>
          <w:sz w:val="24"/>
          <w:szCs w:val="24"/>
          <w:u w:val="single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bCs/>
          <w:spacing w:val="-7"/>
          <w:kern w:val="2"/>
          <w:sz w:val="24"/>
          <w:szCs w:val="24"/>
          <w:u w:val="single"/>
          <w:lang w:eastAsia="hi-IN" w:bidi="hi-IN"/>
        </w:rPr>
        <w:t>1 вариант</w:t>
      </w:r>
    </w:p>
    <w:p>
      <w:pPr>
        <w:pStyle w:val="Normal"/>
        <w:shd w:fill="FFFFFF" w:val="clear"/>
        <w:suppressAutoHyphens w:val="true"/>
        <w:autoSpaceDE w:val="true"/>
        <w:spacing w:before="5" w:after="0"/>
        <w:ind w:right="-65" w:hanging="0"/>
        <w:jc w:val="center"/>
        <w:rPr>
          <w:rFonts w:ascii="Times New Roman" w:hAnsi="Times New Roman" w:eastAsia="DejaVu Sans;MS Mincho" w:cs="DejaVu Sans;MS Mincho"/>
          <w:b/>
          <w:b/>
          <w:bCs/>
          <w:spacing w:val="-8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spacing w:val="-8"/>
          <w:kern w:val="2"/>
          <w:sz w:val="24"/>
          <w:szCs w:val="24"/>
          <w:lang w:eastAsia="hi-IN" w:bidi="hi-IN"/>
        </w:rPr>
        <w:t xml:space="preserve">Часть </w:t>
      </w:r>
      <w:r>
        <w:rPr>
          <w:rFonts w:eastAsia="DejaVu Sans;MS Mincho" w:cs="DejaVu Sans;MS Mincho" w:ascii="Times New Roman" w:hAnsi="Times New Roman"/>
          <w:b/>
          <w:bCs/>
          <w:spacing w:val="-8"/>
          <w:kern w:val="2"/>
          <w:sz w:val="24"/>
          <w:szCs w:val="24"/>
          <w:lang w:val="en-US" w:eastAsia="hi-IN" w:bidi="hi-IN"/>
        </w:rPr>
        <w:t>I</w:t>
      </w:r>
    </w:p>
    <w:p>
      <w:pPr>
        <w:pStyle w:val="Normal"/>
        <w:shd w:fill="FFFFFF" w:val="clear"/>
        <w:suppressAutoHyphens w:val="true"/>
        <w:autoSpaceDE w:val="true"/>
        <w:spacing w:before="5" w:after="0"/>
        <w:ind w:right="-65" w:hanging="0"/>
        <w:jc w:val="center"/>
        <w:rPr>
          <w:rFonts w:ascii="Times New Roman" w:hAnsi="Times New Roman" w:eastAsia="DejaVu Sans;MS Mincho" w:cs="DejaVu Sans;MS Mincho"/>
          <w:b/>
          <w:b/>
          <w:bCs/>
          <w:spacing w:val="-8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bCs/>
          <w:spacing w:val="-8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autoSpaceDE w:val="true"/>
        <w:ind w:left="58" w:right="-65" w:firstLine="842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Прочитайте задание и выберите из предложенных ответов один правильный. На бланке ответов запишите номер задания и букву, соответствующую выбранному вами ответу.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b/>
          <w:spacing w:val="-1"/>
          <w:kern w:val="2"/>
          <w:sz w:val="24"/>
          <w:szCs w:val="24"/>
          <w:lang w:eastAsia="hi-IN" w:bidi="hi-IN"/>
        </w:rPr>
        <w:t xml:space="preserve">1. Укажите крайнюю северную материковую точку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России</w:t>
      </w:r>
    </w:p>
    <w:p>
      <w:pPr>
        <w:pStyle w:val="Normal"/>
        <w:shd w:fill="FFFFFF" w:val="clear"/>
        <w:tabs>
          <w:tab w:val="clear" w:pos="708"/>
          <w:tab w:val="left" w:pos="1644" w:leader="none"/>
          <w:tab w:val="left" w:pos="1824" w:leader="none"/>
          <w:tab w:val="left" w:pos="2544" w:leader="none"/>
        </w:tabs>
        <w:suppressAutoHyphens w:val="true"/>
        <w:autoSpaceDE w:val="true"/>
        <w:spacing w:before="280" w:after="280"/>
        <w:ind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А. Мыс Челюскин; В. Мыс Диксон; 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С. Мыс Флигели;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. Мыс Лопатка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 xml:space="preserve">2. </w:t>
      </w:r>
      <w:r>
        <w:rPr>
          <w:rFonts w:eastAsia="DejaVu Sans;MS Mincho" w:cs="DejaVu Sans;MS Mincho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>Западная Сибирь, Волго-Уральский район, Евро</w:t>
        <w:softHyphen/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пейский Север, шельф Сахалина - это крупные ресурсные районы. Определите, запасы какого полезного ископаемого здесь сосредоточены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А. угля;  В. нефти и газа;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С. железных руд; 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. руд цветных металлов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3. Выявите, какое время показывают часы в Моск</w:t>
        <w:softHyphen/>
        <w:t>ве (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val="en-US" w:eastAsia="hi-IN" w:bidi="hi-IN"/>
        </w:rPr>
        <w:t>II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 xml:space="preserve"> часовой пояс), если известно, что в       г. Норильске (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val="en-US" w:eastAsia="hi-IN" w:bidi="hi-IN"/>
        </w:rPr>
        <w:t>VI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 xml:space="preserve"> часовой пояс) в данный мо</w:t>
        <w:softHyphen/>
        <w:t>мент 20 ч.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А. 16 ч.; В. 24 ч.; С. 2 ч.;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. 17 ч.</w:t>
      </w:r>
    </w:p>
    <w:p>
      <w:pPr>
        <w:pStyle w:val="Normal"/>
        <w:shd w:fill="FFFFFF" w:val="clear"/>
        <w:suppressAutoHyphens w:val="true"/>
        <w:autoSpaceDE w:val="true"/>
        <w:spacing w:before="5" w:after="0"/>
        <w:ind w:left="5"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4. Летом в Центральной России установилась про</w:t>
        <w:softHyphen/>
        <w:t>хладная дождливая погода. Укажите, вторжением каких воздушных масс это может быть обуслов</w:t>
        <w:softHyphen/>
        <w:t>лено</w:t>
      </w:r>
    </w:p>
    <w:p>
      <w:pPr>
        <w:pStyle w:val="Normal"/>
        <w:shd w:fill="FFFFFF" w:val="clear"/>
        <w:suppressAutoHyphens w:val="true"/>
        <w:autoSpaceDE w:val="true"/>
        <w:spacing w:before="10" w:after="0"/>
        <w:ind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А. морской арктический воздух;</w:t>
      </w:r>
    </w:p>
    <w:p>
      <w:pPr>
        <w:pStyle w:val="Normal"/>
        <w:shd w:fill="FFFFFF" w:val="clear"/>
        <w:suppressAutoHyphens w:val="true"/>
        <w:autoSpaceDE w:val="true"/>
        <w:ind w:left="5"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В. континентальный воздух умеренных широт;</w:t>
      </w:r>
    </w:p>
    <w:p>
      <w:pPr>
        <w:pStyle w:val="Normal"/>
        <w:shd w:fill="FFFFFF" w:val="clear"/>
        <w:suppressAutoHyphens w:val="true"/>
        <w:autoSpaceDE w:val="true"/>
        <w:ind w:left="14"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С. морской воздух умеренных широт;</w:t>
      </w:r>
    </w:p>
    <w:p>
      <w:pPr>
        <w:pStyle w:val="Normal"/>
        <w:shd w:fill="FFFFFF" w:val="clear"/>
        <w:suppressAutoHyphens w:val="true"/>
        <w:autoSpaceDE w:val="true"/>
        <w:ind w:left="5" w:right="-65" w:hanging="0"/>
        <w:jc w:val="both"/>
        <w:rPr/>
      </w:pPr>
      <w:r>
        <w:rPr>
          <w:rFonts w:eastAsia="DejaVu Sans;MS Mincho" w:cs="DejaVu Sans;MS Mincho" w:ascii="Times New Roman" w:hAnsi="Times New Roman"/>
          <w:iCs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.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морской тропический воздух.</w:t>
      </w:r>
    </w:p>
    <w:p>
      <w:pPr>
        <w:pStyle w:val="Normal"/>
        <w:shd w:fill="FFFFFF" w:val="clear"/>
        <w:suppressAutoHyphens w:val="true"/>
        <w:autoSpaceDE w:val="true"/>
        <w:spacing w:before="154" w:after="0"/>
        <w:ind w:left="10"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5. Определите, какие из перечисленных рек отно</w:t>
        <w:softHyphen/>
        <w:t>сятся к бассейну Северного Ледовитого океана</w:t>
      </w:r>
    </w:p>
    <w:p>
      <w:pPr>
        <w:pStyle w:val="Normal"/>
        <w:shd w:fill="FFFFFF" w:val="clear"/>
        <w:suppressAutoHyphens w:val="true"/>
        <w:autoSpaceDE w:val="true"/>
        <w:spacing w:before="149" w:after="0"/>
        <w:ind w:left="14" w:right="-65" w:hanging="0"/>
        <w:jc w:val="both"/>
        <w:rPr/>
      </w:pPr>
      <w:r>
        <w:rPr>
          <w:rFonts w:eastAsia="DejaVu Sans;MS Mincho" w:cs="DejaVu Sans;MS Mincho" w:ascii="Times New Roman" w:hAnsi="Times New Roman"/>
          <w:spacing w:val="-3"/>
          <w:kern w:val="2"/>
          <w:sz w:val="24"/>
          <w:szCs w:val="24"/>
          <w:lang w:eastAsia="hi-IN" w:bidi="hi-IN"/>
        </w:rPr>
        <w:t xml:space="preserve">А. Дон, Кубань; В. Волга, Терек, Урал; </w:t>
      </w:r>
      <w:r>
        <w:rPr>
          <w:rFonts w:eastAsia="DejaVu Sans;MS Mincho" w:cs="DejaVu Sans;MS Mincho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С. Амур; </w:t>
      </w:r>
      <w:r>
        <w:rPr>
          <w:rFonts w:eastAsia="DejaVu Sans;MS Mincho" w:cs="DejaVu Sans;MS Mincho" w:ascii="Times New Roman" w:hAnsi="Times New Roman"/>
          <w:iCs/>
          <w:spacing w:val="-2"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i/>
          <w:iCs/>
          <w:spacing w:val="-2"/>
          <w:kern w:val="2"/>
          <w:sz w:val="24"/>
          <w:szCs w:val="24"/>
          <w:lang w:eastAsia="hi-IN" w:bidi="hi-IN"/>
        </w:rPr>
        <w:t xml:space="preserve">. </w:t>
      </w:r>
      <w:r>
        <w:rPr>
          <w:rFonts w:eastAsia="DejaVu Sans;MS Mincho" w:cs="DejaVu Sans;MS Mincho" w:ascii="Times New Roman" w:hAnsi="Times New Roman"/>
          <w:spacing w:val="-2"/>
          <w:kern w:val="2"/>
          <w:sz w:val="24"/>
          <w:szCs w:val="24"/>
          <w:lang w:eastAsia="hi-IN" w:bidi="hi-IN"/>
        </w:rPr>
        <w:t>Лена, Енисей, Обь</w:t>
      </w:r>
    </w:p>
    <w:p>
      <w:pPr>
        <w:pStyle w:val="Normal"/>
        <w:shd w:fill="FFFFFF" w:val="clear"/>
        <w:suppressAutoHyphens w:val="true"/>
        <w:autoSpaceDE w:val="true"/>
        <w:spacing w:before="144" w:after="0"/>
        <w:ind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6. Какой зональный тип почв формируется под хвойными лесами в условиях избыточного ув</w:t>
        <w:softHyphen/>
        <w:t>лажнения и умеренно-теплого лета</w:t>
      </w:r>
    </w:p>
    <w:p>
      <w:pPr>
        <w:pStyle w:val="Normal"/>
        <w:shd w:fill="FFFFFF" w:val="clear"/>
        <w:suppressAutoHyphens w:val="true"/>
        <w:autoSpaceDE w:val="true"/>
        <w:spacing w:before="144" w:after="0"/>
        <w:ind w:left="5" w:right="-65" w:hanging="0"/>
        <w:jc w:val="both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А. тундрово-глеевые; В.подзолистые; С. серые лесные;  </w:t>
      </w:r>
      <w:r>
        <w:rPr>
          <w:rFonts w:eastAsia="DejaVu Sans;MS Mincho" w:cs="DejaVu Sans;MS Mincho" w:ascii="Times New Roman" w:hAnsi="Times New Roman"/>
          <w:iCs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.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черноземные</w:t>
      </w:r>
    </w:p>
    <w:p>
      <w:pPr>
        <w:pStyle w:val="Normal"/>
        <w:shd w:fill="FFFFFF" w:val="clear"/>
        <w:suppressAutoHyphens w:val="true"/>
        <w:autoSpaceDE w:val="true"/>
        <w:spacing w:before="346" w:after="0"/>
        <w:ind w:left="10"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7. Укажите природную зону, которая в настоящее время практически лишена естественной рас</w:t>
        <w:softHyphen/>
        <w:t>тительности из-за хозяйственной деятельности человека</w:t>
      </w:r>
    </w:p>
    <w:p>
      <w:pPr>
        <w:pStyle w:val="Normal"/>
        <w:shd w:fill="FFFFFF" w:val="clear"/>
        <w:suppressAutoHyphens w:val="true"/>
        <w:autoSpaceDE w:val="true"/>
        <w:ind w:left="10"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А.тундра; В. тайга;</w:t>
      </w:r>
    </w:p>
    <w:p>
      <w:pPr>
        <w:pStyle w:val="Normal"/>
        <w:shd w:fill="FFFFFF" w:val="clear"/>
        <w:suppressAutoHyphens w:val="true"/>
        <w:autoSpaceDE w:val="true"/>
        <w:ind w:left="5" w:right="-65" w:hanging="0"/>
        <w:jc w:val="both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С. зона смешанных и широколиственных лесов;</w:t>
      </w:r>
      <w:r>
        <w:rPr>
          <w:rFonts w:eastAsia="DejaVu Sans;MS Mincho" w:cs="DejaVu Sans;MS Mincho" w:ascii="Times New Roman" w:hAnsi="Times New Roman"/>
          <w:i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DejaVu Sans;MS Mincho" w:ascii="Times New Roman" w:hAnsi="Times New Roman"/>
          <w:iCs/>
          <w:kern w:val="2"/>
          <w:sz w:val="24"/>
          <w:szCs w:val="24"/>
          <w:lang w:val="en-US" w:eastAsia="hi-IN" w:bidi="hi-IN"/>
        </w:rPr>
        <w:t>D</w:t>
      </w:r>
      <w:r>
        <w:rPr>
          <w:rFonts w:eastAsia="DejaVu Sans;MS Mincho" w:cs="DejaVu Sans;MS Mincho" w:ascii="Times New Roman" w:hAnsi="Times New Roman"/>
          <w:iCs/>
          <w:kern w:val="2"/>
          <w:sz w:val="24"/>
          <w:szCs w:val="24"/>
          <w:lang w:eastAsia="hi-IN" w:bidi="hi-IN"/>
        </w:rPr>
        <w:t>. зона</w:t>
      </w:r>
      <w:r>
        <w:rPr>
          <w:rFonts w:eastAsia="DejaVu Sans;MS Mincho" w:cs="DejaVu Sans;MS Mincho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степей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 xml:space="preserve">8.  Для зоны тундр характерны животные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autoSpaceDE w:val="true"/>
        <w:spacing w:before="5" w:after="0"/>
        <w:ind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А. песец и белый медведь, В. белый медведь и лемминг, С. лемминг и песец.</w:t>
      </w:r>
    </w:p>
    <w:p>
      <w:pPr>
        <w:pStyle w:val="Normal"/>
        <w:shd w:fill="FFFFFF" w:val="clear"/>
        <w:suppressAutoHyphens w:val="true"/>
        <w:autoSpaceDE w:val="true"/>
        <w:spacing w:before="350" w:after="0"/>
        <w:ind w:left="10"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9. Укажите причину незначительного распростра</w:t>
        <w:softHyphen/>
        <w:t>нения многолетней мерзлоты на севере Восточ</w:t>
        <w:softHyphen/>
        <w:t>но-Европейской равнины по сравнению с Азиат</w:t>
        <w:softHyphen/>
        <w:t>ской частью России</w:t>
      </w:r>
    </w:p>
    <w:p>
      <w:pPr>
        <w:pStyle w:val="Normal"/>
        <w:shd w:fill="FFFFFF" w:val="clear"/>
        <w:suppressAutoHyphens w:val="true"/>
        <w:autoSpaceDE w:val="true"/>
        <w:spacing w:before="149" w:after="0"/>
        <w:ind w:left="5" w:right="-65" w:hanging="0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А. более высокие летние температуры; В. большая мощность снежного покрова; 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С. вследствие массовой вырубки лесов.</w:t>
      </w:r>
    </w:p>
    <w:p>
      <w:pPr>
        <w:pStyle w:val="Normal"/>
        <w:shd w:fill="FFFFFF" w:val="clear"/>
        <w:suppressAutoHyphens w:val="true"/>
        <w:autoSpaceDE w:val="true"/>
        <w:spacing w:before="154" w:after="0"/>
        <w:ind w:left="5" w:right="-65" w:hanging="0"/>
        <w:jc w:val="both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10. Определите, какой из типов климата характе</w:t>
        <w:softHyphen/>
        <w:t>ризуется следующим набором свойств: годовая амплитуда температур 50-60 °С, небольшая (0,2-0,Зм) высота снежного покрова, господство антициклональных типов погоды</w:t>
      </w:r>
    </w:p>
    <w:p>
      <w:pPr>
        <w:pStyle w:val="Normal"/>
        <w:shd w:fill="FFFFFF" w:val="clear"/>
        <w:suppressAutoHyphens w:val="true"/>
        <w:autoSpaceDE w:val="true"/>
        <w:spacing w:before="5" w:after="0"/>
        <w:ind w:left="10"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А. морской; В. умеренно-континентальный;</w:t>
      </w:r>
    </w:p>
    <w:p>
      <w:pPr>
        <w:pStyle w:val="Normal"/>
        <w:shd w:fill="FFFFFF" w:val="clear"/>
        <w:suppressAutoHyphens w:val="true"/>
        <w:autoSpaceDE w:val="true"/>
        <w:ind w:left="10"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С. континентальный;  Б. резко континентальный.</w:t>
      </w:r>
    </w:p>
    <w:p>
      <w:pPr>
        <w:pStyle w:val="Normal"/>
        <w:shd w:fill="FFFFFF" w:val="clear"/>
        <w:suppressAutoHyphens w:val="true"/>
        <w:autoSpaceDE w:val="true"/>
        <w:spacing w:before="235" w:after="0"/>
        <w:ind w:right="-65" w:hanging="0"/>
        <w:jc w:val="center"/>
        <w:rPr>
          <w:rFonts w:ascii="Times New Roman" w:hAnsi="Times New Roman" w:eastAsia="DejaVu Sans;MS Mincho" w:cs="DejaVu Sans;MS Mincho"/>
          <w:b/>
          <w:b/>
          <w:spacing w:val="-6"/>
          <w:kern w:val="2"/>
          <w:sz w:val="24"/>
          <w:szCs w:val="24"/>
          <w:u w:val="single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spacing w:val="-6"/>
          <w:kern w:val="2"/>
          <w:sz w:val="24"/>
          <w:szCs w:val="24"/>
          <w:u w:val="single"/>
          <w:lang w:eastAsia="hi-IN" w:bidi="hi-IN"/>
        </w:rPr>
        <w:t xml:space="preserve">Часть </w:t>
      </w:r>
      <w:r>
        <w:rPr>
          <w:rFonts w:eastAsia="DejaVu Sans;MS Mincho" w:cs="DejaVu Sans;MS Mincho" w:ascii="Times New Roman" w:hAnsi="Times New Roman"/>
          <w:b/>
          <w:spacing w:val="-6"/>
          <w:kern w:val="2"/>
          <w:sz w:val="24"/>
          <w:szCs w:val="24"/>
          <w:u w:val="single"/>
          <w:lang w:val="en-US" w:eastAsia="hi-IN" w:bidi="hi-IN"/>
        </w:rPr>
        <w:t>II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Прочитайте задание и выполните его письменно на бланке, указав номер задания.</w:t>
      </w:r>
    </w:p>
    <w:p>
      <w:pPr>
        <w:pStyle w:val="Normal"/>
        <w:shd w:fill="FFFFFF" w:val="clear"/>
        <w:suppressAutoHyphens w:val="true"/>
        <w:autoSpaceDE w:val="true"/>
        <w:spacing w:before="280" w:after="280"/>
        <w:ind w:right="-65" w:hanging="0"/>
        <w:jc w:val="both"/>
        <w:rPr>
          <w:rFonts w:ascii="Times New Roman" w:hAnsi="Times New Roman" w:eastAsia="DejaVu Sans;MS Mincho" w:cs="DejaVu Sans;MS Mincho"/>
          <w:b/>
          <w:b/>
          <w:spacing w:val="-1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spacing w:val="-1"/>
          <w:kern w:val="2"/>
          <w:sz w:val="24"/>
          <w:szCs w:val="24"/>
          <w:lang w:eastAsia="hi-IN" w:bidi="hi-IN"/>
        </w:rPr>
        <w:t>11. В степной и лесостепной зонах поля ограничены лесозащитными полосами. Объясните их назначение</w:t>
      </w:r>
    </w:p>
    <w:p>
      <w:pPr>
        <w:pStyle w:val="Normal"/>
        <w:shd w:fill="FFFFFF" w:val="clear"/>
        <w:suppressAutoHyphens w:val="true"/>
        <w:autoSpaceDE w:val="true"/>
        <w:spacing w:before="293" w:after="0"/>
        <w:ind w:right="-65" w:hanging="0"/>
        <w:jc w:val="both"/>
        <w:rPr/>
      </w:pPr>
      <w:r>
        <w:rPr>
          <w:rFonts w:eastAsia="DejaVu Sans;MS Mincho" w:cs="DejaVu Sans;MS Mincho" w:ascii="Times New Roman" w:hAnsi="Times New Roman"/>
          <w:b/>
          <w:spacing w:val="-1"/>
          <w:kern w:val="2"/>
          <w:sz w:val="24"/>
          <w:szCs w:val="24"/>
          <w:lang w:eastAsia="hi-IN" w:bidi="hi-IN"/>
        </w:rPr>
        <w:t xml:space="preserve">12.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Дальний Восток и юг России заняты горными сооружениями. Укажите, почему современные вулка</w:t>
        <w:softHyphen/>
        <w:t>нические процессы активно проявляются лишь на Дальнем Востоке.</w:t>
      </w:r>
    </w:p>
    <w:p>
      <w:pPr>
        <w:pStyle w:val="Normal"/>
        <w:suppressAutoHyphens w:val="true"/>
        <w:autoSpaceDE w:val="true"/>
        <w:spacing w:before="280" w:after="280"/>
        <w:jc w:val="center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Инструкция по проверке итогового теста </w:t>
      </w:r>
    </w:p>
    <w:tbl>
      <w:tblPr>
        <w:tblW w:w="8591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72"/>
        <w:gridCol w:w="772"/>
        <w:gridCol w:w="772"/>
        <w:gridCol w:w="772"/>
        <w:gridCol w:w="772"/>
        <w:gridCol w:w="772"/>
        <w:gridCol w:w="772"/>
        <w:gridCol w:w="773"/>
        <w:gridCol w:w="773"/>
        <w:gridCol w:w="78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eastAsia="DejaVu Sans;MS Mincho" w:cs="DejaVu Sans;MS Mincho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отв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Б</w:t>
            </w:r>
          </w:p>
        </w:tc>
      </w:tr>
    </w:tbl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1. Защита от ветровой  и водной эрозии, снегозадержание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2. Территория находится на стыке литосферных плит. 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eastAsia="DejaVu Sans;MS Mincho" w:cs="DejaVu Sans;MS Mincho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             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u w:val="single"/>
          <w:lang w:eastAsia="hi-IN" w:bidi="hi-IN"/>
        </w:rPr>
        <w:t>2 вариант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br/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u w:val="single"/>
          <w:lang w:eastAsia="hi-IN" w:bidi="hi-IN"/>
        </w:rPr>
        <w:t>Часть I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br/>
        <w:t xml:space="preserve">Прочитайте задание и выберите из предложенных ответов один правильный. На бланке ответов запишите номер задания и букву, соответствующую выбранному вами ответу. </w:t>
        <w:br/>
        <w:t xml:space="preserve">1. Укажите крайнюю восточную материковую точку России </w:t>
        <w:br/>
        <w:t xml:space="preserve">А. Мыс Челюскин; В. Мыс Дежнева; </w:t>
        <w:br/>
        <w:t xml:space="preserve">С. Гора Базардюзю; D. Мыс Флигели </w:t>
        <w:br/>
        <w:t xml:space="preserve">2. В одной из природных зон растения имеют следующие особенности: стелющиеся и карликовые формы, многолетний цикл развития, преобладают мхи и лишайники. Определите, в какой из природных зон они произрастают </w:t>
        <w:br/>
        <w:t xml:space="preserve">А.тундра; В. тайга; </w:t>
        <w:br/>
        <w:t xml:space="preserve">С. зона смешанных и широколиственных лесов; D. зона степей </w:t>
        <w:br/>
        <w:t xml:space="preserve">3. Выявите, какое время показывают часы в Хабаровске(IX часовой пояс), если известно, что в </w:t>
        <w:br/>
        <w:t xml:space="preserve">г. Челябинске (IV часовой пояс) в данный момент 7 ч. </w:t>
        <w:br/>
        <w:t xml:space="preserve">А. 16 ч.; В. 24 ч.; С. 12 ч.; D. 13ч. </w:t>
        <w:br/>
        <w:t xml:space="preserve">4. Укажите, какой из природных районов России наиболее обеспечен гидроэнергетическими ресурсами </w:t>
        <w:br/>
        <w:t xml:space="preserve">А. Восточно-Европейская равнина; В. Западная Сибирь; </w:t>
        <w:br/>
        <w:t xml:space="preserve">С. Средняя и Северо-Восточная Сибирь; D. Дальний Восток </w:t>
        <w:br/>
        <w:t xml:space="preserve">5. Оцените причину массового развития оврагов в Черноземье </w:t>
        <w:br/>
        <w:t>А. вырубка лесов; В. распашка земель; С. строительство дорог</w:t>
      </w:r>
    </w:p>
    <w:p>
      <w:pPr>
        <w:pStyle w:val="Normal"/>
        <w:suppressAutoHyphens w:val="true"/>
        <w:autoSpaceDE w:val="true"/>
        <w:spacing w:before="30" w:after="30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6. Укажите, какой из перечисленных населенных пунктов имеет среднеянварскую температуру воздуха -24°С </w:t>
        <w:br/>
        <w:t xml:space="preserve">А. Москва; В. Мурманск; С. Воркута; D. Якутск </w:t>
        <w:br/>
        <w:t xml:space="preserve">7. Оцените, какой из природных районов практически полностью расположен в зоне распространения многолетней мерзлоты </w:t>
        <w:br/>
        <w:t xml:space="preserve">А. Восточно-Европейская равнина; В. Урал; </w:t>
        <w:br/>
        <w:t xml:space="preserve">С. Западная Сибирь; D. Средняя и Северо-Восточная Сибирь </w:t>
        <w:br/>
        <w:t xml:space="preserve">8. Определите, какие из перечисленных рек относятся к бассейну Атлантического океана </w:t>
        <w:br/>
        <w:t xml:space="preserve">А. Дон, Кубань; В. Волга, Терек, Урал; </w:t>
        <w:br/>
        <w:t xml:space="preserve">С. Амур; D. Лена, Енисей, Обь </w:t>
        <w:br/>
        <w:t xml:space="preserve">9. Растительный мир зоны тундр в основном представлен </w:t>
        <w:br/>
        <w:t xml:space="preserve">А.мхами, лишайниками и травами, </w:t>
        <w:br/>
        <w:t xml:space="preserve">В. травами и кустарничками, </w:t>
        <w:br/>
        <w:t xml:space="preserve">С.кустарничками, мхами и лишайниками. </w:t>
        <w:br/>
        <w:t xml:space="preserve">10. Выявите, какой из перечисленных факторов в наибольшей степени затрудняет добычу нефти и газа в Западной Сибири </w:t>
        <w:br/>
        <w:t xml:space="preserve">А.заболоченность территории; В. континентальный климат </w:t>
        <w:br/>
        <w:t xml:space="preserve">С. островная мерзлота; D. обилие кровососущих насекомых </w:t>
        <w:br/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u w:val="single"/>
          <w:lang w:eastAsia="hi-IN" w:bidi="hi-IN"/>
        </w:rPr>
        <w:t>Часть II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</w:t>
        <w:br/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Прочитайте задание и выполните его письменно на бланке, указав номер задания. </w:t>
        <w:br/>
        <w:t xml:space="preserve">11. Вы собираетесь в августе в поход по территории южной части Дальнего Востока. Объясните выбор вашей одежды и снаряжения особенностями климата данной территории </w:t>
        <w:br/>
        <w:t>12. Перечислите основные причины большого количества озер в Карелии и на Кольском полуострове</w:t>
      </w:r>
    </w:p>
    <w:p>
      <w:pPr>
        <w:pStyle w:val="Normal"/>
        <w:suppressAutoHyphens w:val="true"/>
        <w:autoSpaceDE w:val="true"/>
        <w:spacing w:before="280" w:after="280"/>
        <w:jc w:val="center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Инструкция по проверке итогового теста </w:t>
      </w:r>
    </w:p>
    <w:tbl>
      <w:tblPr>
        <w:tblW w:w="8591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72"/>
        <w:gridCol w:w="772"/>
        <w:gridCol w:w="772"/>
        <w:gridCol w:w="772"/>
        <w:gridCol w:w="772"/>
        <w:gridCol w:w="772"/>
        <w:gridCol w:w="772"/>
        <w:gridCol w:w="773"/>
        <w:gridCol w:w="773"/>
        <w:gridCol w:w="78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eastAsia="DejaVu Sans;MS Mincho" w:cs="DejaVu Sans;MS Mincho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отв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eastAsia="hi-IN" w:bidi="hi-IN"/>
              </w:rPr>
              <w:t>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DejaVu Sans;MS Mincho" w:cs="DejaVu Sans;MS Mincho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DejaVu Sans;MS Mincho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A</w:t>
            </w:r>
          </w:p>
        </w:tc>
      </w:tr>
    </w:tbl>
    <w:p>
      <w:pPr>
        <w:pStyle w:val="Normal"/>
        <w:suppressAutoHyphens w:val="true"/>
        <w:autoSpaceDE w:val="true"/>
        <w:spacing w:before="280" w:after="28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1. Необходимо приготовиться к дождливой погоде, т.к. в это время года для муссонного климата характерны дожди.</w:t>
      </w:r>
    </w:p>
    <w:p>
      <w:pPr>
        <w:pStyle w:val="Normal"/>
        <w:suppressAutoHyphens w:val="true"/>
        <w:autoSpaceDE w:val="true"/>
        <w:spacing w:before="280" w:after="28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>12. Основная причина – деятельность ледника.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DejaVu Sans;MS Mincho" w:cs="DejaVu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9 класс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1 вариант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br/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u w:val="single"/>
          <w:lang w:eastAsia="hi-IN" w:bidi="hi-IN"/>
        </w:rPr>
        <w:t>Часть I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  <w:t xml:space="preserve">1. С каким из перечисленных государств Россия имеет сухопутную границу? </w:t>
        <w:br/>
        <w:t xml:space="preserve">1) Финляндия; 2) Армения; 3) Болгария; 4) Турция. </w:t>
        <w:br/>
        <w:t xml:space="preserve">2. Коренными жителями Европейского Севера России являются </w:t>
        <w:br/>
        <w:t xml:space="preserve">1) хакасы; 2) карелы; 3) марийцы; 4) тувинцы. </w:t>
        <w:br/>
        <w:t xml:space="preserve">3 . В каком из перечисленных регионов России зимы наиболее холодные? </w:t>
        <w:br/>
        <w:t xml:space="preserve">1) Калининградская область; 2) Якутия; 3) Астраханская область; 4) Татарстан. </w:t>
        <w:br/>
        <w:t xml:space="preserve">4. Какой из перечисленных народов России является наиболее крупным по численности? </w:t>
        <w:br/>
        <w:t xml:space="preserve">1) якуты; 2) карелы; 3) татары; 4) ханты. </w:t>
        <w:br/>
        <w:t xml:space="preserve">5. На какой из перечисленных рек наводнения наиболее часто происходят в летнее время? </w:t>
        <w:br/>
        <w:t xml:space="preserve">1) Амур; 2) Волга; 3) Дон; 4) Кама. </w:t>
        <w:br/>
        <w:t xml:space="preserve">6. В каком из перечисленных районов России наиболее развита лесная промышленность? </w:t>
        <w:br/>
        <w:t xml:space="preserve">1) Поволжье 2) Европейский Юг 3) Центральная Россия 4) Европейский Север. </w:t>
        <w:br/>
        <w:t xml:space="preserve">7. Определите, к традиционным занятиям какого из перечисленных народов России относятся оленеводство и рыболовство. </w:t>
        <w:br/>
        <w:t xml:space="preserve">1) башкиры; 2) калмыки; 3) ненцы; 4) кабардинцы. </w:t>
        <w:br/>
        <w:t xml:space="preserve">8. В каком из перечисленных экономических районов России средняя плотность населения наибольшая? </w:t>
        <w:br/>
        <w:t xml:space="preserve">1) Дальневосточный; 2) Западно-Сибирский; 3) Восточно-Сибирский; 4) Северо-Западный </w:t>
        <w:br/>
        <w:t>9. Назовите регион страны, в котором жители встречают Новый год первыми:</w:t>
        <w:br/>
        <w:t xml:space="preserve">1) Красноярский край; 2) Краснодарский край; 3) Приморский край. </w:t>
      </w:r>
    </w:p>
    <w:p>
      <w:pPr>
        <w:pStyle w:val="Normal"/>
        <w:suppressAutoHyphens w:val="true"/>
        <w:autoSpaceDE w:val="true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br/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u w:val="single"/>
          <w:lang w:eastAsia="hi-IN" w:bidi="hi-IN"/>
        </w:rPr>
        <w:t>Часть II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  <w:t xml:space="preserve">Задания 10-11 выполняются с использованием приведенного ниже текста.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2 сентября у берегов Индонезии в точке с координатами 3° с.ш. 98° в.д. произошло землетрясение силой 8,4 балла по шкале Рихтера, за которым последовала серия повторных подземных толчков. В результате стихии погибли по меньшей мере 17 человек. Трехметровая волна обрушилась на рыбацкий поселок на острове Суматра, разрушила сотни жилых домов; пострадали около 90 человек.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0. Где в России происходят тектонические процессы, подобные тем, которые вызывают землетрясения у берегов Суматры? </w:t>
        <w:br/>
        <w:t xml:space="preserve">1) Кавказ 2) Прибайкалье 3) Урал 4) Курильские острова.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br/>
        <w:t xml:space="preserve">11. Почему в этом районе часто происходят землетрясения? Обоснуйте ответ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12. Установите соответствие между религией и народом России, большинство верующих которого исповедует её.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РЕЛИГИЯ- НАРОД </w:t>
        <w:br/>
        <w:t xml:space="preserve">1) буддизм                                                              А) башкиры </w:t>
        <w:br/>
        <w:t xml:space="preserve">2) ислам                                                                   Б) буряты </w:t>
        <w:br/>
        <w:t xml:space="preserve">3) местные родоплеменные верования                В) юкагиры </w:t>
        <w:br/>
        <w:t xml:space="preserve">                                                                                 Г) карелы </w:t>
      </w:r>
    </w:p>
    <w:p>
      <w:pPr>
        <w:pStyle w:val="Normal"/>
        <w:suppressAutoHyphens w:val="true"/>
        <w:autoSpaceDE w:val="true"/>
        <w:spacing w:before="30" w:after="30"/>
        <w:rPr>
          <w:rFonts w:eastAsia="DejaVu Sans;MS Mincho" w:cs="DejaVu Sans;MS Mincho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             </w:t>
      </w:r>
    </w:p>
    <w:p>
      <w:pPr>
        <w:pStyle w:val="Normal"/>
        <w:suppressAutoHyphens w:val="true"/>
        <w:autoSpaceDE w:val="true"/>
        <w:spacing w:before="30" w:after="3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                                                </w:t>
      </w:r>
      <w:r>
        <w:rPr>
          <w:rFonts w:eastAsia="DejaVu Sans;MS Mincho" w:cs="DejaVu Sans;MS Mincho" w:ascii="Times New Roman" w:hAnsi="Times New Roman"/>
          <w:b/>
          <w:kern w:val="2"/>
          <w:sz w:val="24"/>
          <w:szCs w:val="24"/>
          <w:lang w:eastAsia="hi-IN" w:bidi="hi-IN"/>
        </w:rPr>
        <w:t>2 вариант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u w:val="single"/>
          <w:lang w:eastAsia="hi-IN" w:bidi="hi-IN"/>
        </w:rPr>
        <w:t>Часть I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  <w:t xml:space="preserve">1. Какое утверждение о географическом положении России является верным? </w:t>
        <w:br/>
        <w:t xml:space="preserve">1) На юго-западе Россия граничит с Украиной; 2) Крайняя северная точка страны находится на полуострове Ямал; 3) Площадь территории страны превышает 20 млн кв. км; </w:t>
        <w:br/>
        <w:t xml:space="preserve">4) Россия омывается морями четырех океанов. </w:t>
        <w:br/>
        <w:t xml:space="preserve">2. С какой из перечисленных стран Россия имеет сухопутную границу? </w:t>
        <w:br/>
        <w:t xml:space="preserve">1) Туркмения; 2) Швеция; 3) Монголия; 4) Иран. </w:t>
        <w:br/>
        <w:t xml:space="preserve">3. На какой из перечисленных территорий России наиболее вероятны землетрясения? </w:t>
        <w:br/>
        <w:t xml:space="preserve">1) Кольский полуостров; 2) острова Новая Земля; 3) остров Сахалин; 4) полуостров Таймыр. </w:t>
        <w:br/>
        <w:t xml:space="preserve">4. Наводнения – стихийные бедствия, от которых страдают люди, живущие на берегах рек </w:t>
        <w:br/>
        <w:t xml:space="preserve">1) Амур; 2) Волга; 3) Дон; 4) Кама. </w:t>
        <w:br/>
        <w:t xml:space="preserve">5. Какой из перечисленных народов компактно проживает на территории Северного Кавказа? </w:t>
        <w:br/>
        <w:t xml:space="preserve">1) адыгейцы; 2) марийцы; 3) удмурты; 4) чуваши. </w:t>
        <w:br/>
        <w:t xml:space="preserve">6. Какой из перечисленных городов является наиболее крупным по численности населения? </w:t>
        <w:br/>
        <w:t>1) Самара; 2) Санкт-Петербург; 3) Казань; 4) Ростов-на-Дону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7. Металлургия полного цикла сформирована в городе </w:t>
        <w:br/>
        <w:t xml:space="preserve">1) Нижнем Новгороде; 2) Краснодаре; 3) Москве; 4) Череповце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8. На территорию какого экономического района приходится около половины валового сбора сахарной свёклы в России? </w:t>
        <w:br/>
        <w:t xml:space="preserve">1) Центрально-Чернозёмного; 2) Западно-Сибирского; 3) Восточно-Сибирского; 4) Центрального.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9. Северо-Кавказский экономический район занимает первое место в России по производству </w:t>
        <w:br/>
        <w:t xml:space="preserve">1) тракторов; 2) морских судов; 3) растительного масла; 4) молока </w:t>
      </w:r>
    </w:p>
    <w:p>
      <w:pPr>
        <w:pStyle w:val="Normal"/>
        <w:suppressAutoHyphens w:val="true"/>
        <w:autoSpaceDE w:val="true"/>
        <w:spacing w:before="30" w:after="30"/>
        <w:rPr/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br/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u w:val="single"/>
          <w:lang w:eastAsia="hi-IN" w:bidi="hi-IN"/>
        </w:rPr>
        <w:t>Часть II</w:t>
      </w: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  <w:t xml:space="preserve">Задания 10-11 выполняются с использованием приведенного ниже текста. </w:t>
        <w:br/>
        <w:t xml:space="preserve">Европейский центр технологий и инвестиционных исследований Etirc планирует вложить в 2009−2010 годах в строительство в Иркутской области двух заводов по производству водородного топлива 300 млн долларов. Стоимость строительства заводов составит около 220 млн долларов. Остальные средства пойдут на обеспечение производства электроэнергией. </w:t>
        <w:br/>
        <w:t xml:space="preserve">Компания выбрала две площадки под строительство: в районе поселка Листвянка и в районе Ангарска. Etirc намерен производить топливный водород путем его электролиза из воды, сжижать и поставлять в Японию (по материалам Интернет-издания «Эксперт Online»). </w:t>
        <w:br/>
        <w:t xml:space="preserve">10. Картами какого географического района нужно воспользоваться для того, чтобы изучить территорию, на которой будет реализован названный в тексте проект? </w:t>
        <w:br/>
        <w:t xml:space="preserve">1) Европейского Севера; 2) Урала; 3) Сибири; 4) Дальнего Востока. </w:t>
        <w:br/>
        <w:t xml:space="preserve">11. Какие особенности природно-ресурсной базы и хозяйства Иркутской области обусловили ее выбор для строительства заводов по производству водородного топлива? </w:t>
        <w:br/>
        <w:t xml:space="preserve">Укажите одну особенность природно-ресурсной базы и одну особенность промышленности. </w:t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br/>
        <w:t xml:space="preserve">12. Установите соответствие между видом продукции и регионом России, на выпуске которой он специализируется. </w:t>
        <w:br/>
      </w:r>
    </w:p>
    <w:p>
      <w:pPr>
        <w:pStyle w:val="Normal"/>
        <w:suppressAutoHyphens w:val="true"/>
        <w:autoSpaceDE w:val="true"/>
        <w:spacing w:before="30" w:after="3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  <w:t xml:space="preserve">ВИД  ПРОДУКЦИИ - РЕГИОН  РОССИИ </w:t>
        <w:br/>
        <w:t xml:space="preserve">1) целлюлоза                          А) Кемеровская область </w:t>
        <w:br/>
        <w:t xml:space="preserve">2) уголь                                  Б) Архангельская область </w:t>
        <w:br/>
        <w:t xml:space="preserve">3) нефть                                  В) Ханты-Мансийский автономный округ </w:t>
        <w:br/>
        <w:t xml:space="preserve">                                                Г) Магаданская область </w:t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rPr>
          <w:rFonts w:ascii="Times New Roman" w:hAnsi="Times New Roman" w:eastAsia="DejaVu Sans;MS Mincho" w:cs="DejaVu Sans;MS Mincho"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ind w:left="360" w:hanging="0"/>
        <w:rPr>
          <w:rFonts w:ascii="Times New Roman" w:hAnsi="Times New Roman" w:eastAsia="DejaVu Sans;MS Mincho" w:cs="DejaVu Sans;MS Mincho"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ind w:left="360" w:hanging="0"/>
        <w:rPr>
          <w:rFonts w:ascii="Times New Roman" w:hAnsi="Times New Roman" w:eastAsia="DejaVu Sans;MS Mincho" w:cs="DejaVu Sans;MS Mincho"/>
          <w:kern w:val="2"/>
          <w:sz w:val="24"/>
          <w:szCs w:val="24"/>
          <w:lang w:eastAsia="hi-IN" w:bidi="hi-IN"/>
        </w:rPr>
      </w:pPr>
      <w:r>
        <w:rPr>
          <w:rFonts w:eastAsia="DejaVu Sans;MS Mincho" w:cs="DejaVu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30:00Z</dcterms:created>
  <dc:creator>Admin</dc:creator>
  <dc:description/>
  <cp:keywords/>
  <dc:language>en-US</dc:language>
  <cp:lastModifiedBy>Рамзия</cp:lastModifiedBy>
  <cp:lastPrinted>2016-05-25T13:23:00Z</cp:lastPrinted>
  <dcterms:modified xsi:type="dcterms:W3CDTF">2017-06-08T12:33:00Z</dcterms:modified>
  <cp:revision>3</cp:revision>
  <dc:subject/>
  <dc:title/>
</cp:coreProperties>
</file>